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39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tI:  Needs Assessmen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tervention Teams are created to analyze data and make suggestions for interven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58098036"/>
            <w:bookmarkStart w:id="1" w:name="__Fieldmark__0_14580980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58098036"/>
            <w:bookmarkStart w:id="3" w:name="__Fieldmark__1_145809803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58098036"/>
            <w:bookmarkStart w:id="5" w:name="__Fieldmark__2_145809803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ms have educated themselves on the major components and research related to R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58098036"/>
            <w:bookmarkStart w:id="7" w:name="__Fieldmark__3_145809803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458098036"/>
            <w:bookmarkStart w:id="9" w:name="__Fieldmark__4_145809803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458098036"/>
            <w:bookmarkStart w:id="11" w:name="__Fieldmark__5_145809803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ams meet regularly to plan and implement program goals to meet the needs of all 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458098036"/>
            <w:bookmarkStart w:id="13" w:name="__Fieldmark__6_145809803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458098036"/>
            <w:bookmarkStart w:id="15" w:name="__Fieldmark__7_145809803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458098036"/>
            <w:bookmarkStart w:id="17" w:name="__Fieldmark__8_145809803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are empowered to use best practices and evidence based practices within their classro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458098036"/>
            <w:bookmarkStart w:id="19" w:name="__Fieldmark__9_145809803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458098036"/>
            <w:bookmarkStart w:id="21" w:name="__Fieldmark__10_145809803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458098036"/>
            <w:bookmarkStart w:id="23" w:name="__Fieldmark__11_145809803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ources are shared with staff for continued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458098036"/>
            <w:bookmarkStart w:id="25" w:name="__Fieldmark__12_145809803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458098036"/>
            <w:bookmarkStart w:id="27" w:name="__Fieldmark__13_145809803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458098036"/>
            <w:bookmarkStart w:id="29" w:name="__Fieldmark__14_145809803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ff acknowledges that “one size does not fit all” and students with weak skills can succeed with proper intervention in the general education sett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458098036"/>
            <w:bookmarkStart w:id="31" w:name="__Fieldmark__15_145809803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458098036"/>
            <w:bookmarkStart w:id="33" w:name="__Fieldmark__16_145809803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458098036"/>
            <w:bookmarkStart w:id="35" w:name="__Fieldmark__17_145809803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ff acknowledges that RtI is not a means to special education but a general education responsibil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458098036"/>
            <w:bookmarkStart w:id="37" w:name="__Fieldmark__18_145809803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458098036"/>
            <w:bookmarkStart w:id="39" w:name="__Fieldmark__19_145809803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458098036"/>
            <w:bookmarkStart w:id="41" w:name="__Fieldmark__20_145809803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taff has had education and/or PD on the definition and components of RtI.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ources provided for additional education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458098036"/>
            <w:bookmarkStart w:id="43" w:name="__Fieldmark__21_145809803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458098036"/>
            <w:bookmarkStart w:id="45" w:name="__Fieldmark__22_145809803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458098036"/>
            <w:bookmarkStart w:id="47" w:name="__Fieldmark__23_145809803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essional Development is sought out and available to strengthen knowledge and implementation of evidence based strateg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458098036"/>
            <w:bookmarkStart w:id="49" w:name="__Fieldmark__24_145809803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458098036"/>
            <w:bookmarkStart w:id="51" w:name="__Fieldmark__25_145809803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458098036"/>
            <w:bookmarkStart w:id="53" w:name="__Fieldmark__26_145809803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orum is developed for teachers to share new evidence based intervention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458098036"/>
            <w:bookmarkStart w:id="55" w:name="__Fieldmark__27_145809803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458098036"/>
            <w:bookmarkStart w:id="57" w:name="__Fieldmark__28_145809803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458098036"/>
            <w:bookmarkStart w:id="59" w:name="__Fieldmark__29_1458098036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have been trained in differentiated instruction and best practices within the general education classro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458098036"/>
            <w:bookmarkStart w:id="61" w:name="__Fieldmark__30_1458098036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458098036"/>
            <w:bookmarkStart w:id="63" w:name="__Fieldmark__31_1458098036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458098036"/>
            <w:bookmarkStart w:id="65" w:name="__Fieldmark__32_1458098036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pport staff is available to guide teachers through new intervention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458098036"/>
            <w:bookmarkStart w:id="67" w:name="__Fieldmark__33_1458098036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458098036"/>
            <w:bookmarkStart w:id="69" w:name="__Fieldmark__34_1458098036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458098036"/>
            <w:bookmarkStart w:id="71" w:name="__Fieldmark__35_1458098036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hool has a system for collecting and reporting monitoring data efficiently and effectivel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458098036"/>
            <w:bookmarkStart w:id="73" w:name="__Fieldmark__36_1458098036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458098036"/>
            <w:bookmarkStart w:id="75" w:name="__Fieldmark__37_1458098036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458098036"/>
            <w:bookmarkStart w:id="77" w:name="__Fieldmark__38_1458098036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- Risk Students are identified before the school year begi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ading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h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havior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ther _____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458098036"/>
            <w:bookmarkStart w:id="79" w:name="__Fieldmark__39_1458098036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458098036"/>
            <w:bookmarkStart w:id="81" w:name="__Fieldmark__40_1458098036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458098036"/>
            <w:bookmarkStart w:id="83" w:name="__Fieldmark__41_1458098036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ily schedule has a block of time carved out to implement Tier II and III intervention services for at-risk 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458098036"/>
            <w:bookmarkStart w:id="85" w:name="__Fieldmark__42_1458098036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458098036"/>
            <w:bookmarkStart w:id="87" w:name="__Fieldmark__43_1458098036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458098036"/>
            <w:bookmarkStart w:id="89" w:name="__Fieldmark__44_1458098036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s are assessed and benchmark data is collected at least 3 times per ye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458098036"/>
            <w:bookmarkStart w:id="91" w:name="__Fieldmark__45_1458098036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458098036"/>
            <w:bookmarkStart w:id="93" w:name="__Fieldmark__46_1458098036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458098036"/>
            <w:bookmarkStart w:id="95" w:name="__Fieldmark__47_1458098036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ime is provided for teachers to discuss and interpret dat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458098036"/>
            <w:bookmarkStart w:id="97" w:name="__Fieldmark__48_1458098036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458098036"/>
            <w:bookmarkStart w:id="99" w:name="__Fieldmark__49_1458098036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458098036"/>
            <w:bookmarkStart w:id="101" w:name="__Fieldmark__50_1458098036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ta is used to aid in instructional planning for individual stud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458098036"/>
            <w:bookmarkStart w:id="103" w:name="__Fieldmark__51_1458098036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458098036"/>
            <w:bookmarkStart w:id="105" w:name="__Fieldmark__52_1458098036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458098036"/>
            <w:bookmarkStart w:id="107" w:name="__Fieldmark__53_1458098036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 I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re IST team has been establish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458098036"/>
            <w:bookmarkStart w:id="109" w:name="__Fieldmark__54_1458098036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458098036"/>
            <w:bookmarkStart w:id="111" w:name="__Fieldmark__55_1458098036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458098036"/>
            <w:bookmarkStart w:id="113" w:name="__Fieldmark__56_1458098036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sponsibilities of the Core Team are clear and accessi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458098036"/>
            <w:bookmarkStart w:id="115" w:name="__Fieldmark__57_1458098036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458098036"/>
            <w:bookmarkStart w:id="117" w:name="__Fieldmark__58_1458098036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458098036"/>
            <w:bookmarkStart w:id="119" w:name="__Fieldmark__59_1458098036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tocols for managing cases are clear and accessibl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458098036"/>
            <w:bookmarkStart w:id="121" w:name="__Fieldmark__60_1458098036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458098036"/>
            <w:bookmarkStart w:id="123" w:name="__Fieldmark__61_1458098036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458098036"/>
            <w:bookmarkStart w:id="125" w:name="__Fieldmark__62_1458098036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etings are scheduled so the majority of staff members associated with the student can participa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458098036"/>
            <w:bookmarkStart w:id="127" w:name="__Fieldmark__63_1458098036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458098036"/>
            <w:bookmarkStart w:id="129" w:name="__Fieldmark__64_1458098036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458098036"/>
            <w:bookmarkStart w:id="131" w:name="__Fieldmark__65_1458098036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rents and students are invited to meeting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458098036"/>
            <w:bookmarkStart w:id="133" w:name="__Fieldmark__66_1458098036"/>
            <w:bookmarkEnd w:id="133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458098036"/>
            <w:bookmarkStart w:id="135" w:name="__Fieldmark__67_1458098036"/>
            <w:bookmarkEnd w:id="135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458098036"/>
            <w:bookmarkStart w:id="137" w:name="__Fieldmark__68_1458098036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and staff understand the protocols and team problem solving approac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458098036"/>
            <w:bookmarkStart w:id="139" w:name="__Fieldmark__69_1458098036"/>
            <w:bookmarkEnd w:id="139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458098036"/>
            <w:bookmarkStart w:id="141" w:name="__Fieldmark__70_1458098036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458098036"/>
            <w:bookmarkStart w:id="143" w:name="__Fieldmark__71_1458098036"/>
            <w:bookmarkEnd w:id="143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have a clear knowledge of process for referring a student to the I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458098036"/>
            <w:bookmarkStart w:id="145" w:name="__Fieldmark__72_1458098036"/>
            <w:bookmarkEnd w:id="145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458098036"/>
            <w:bookmarkStart w:id="147" w:name="__Fieldmark__73_1458098036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458098036"/>
            <w:bookmarkStart w:id="149" w:name="__Fieldmark__74_1458098036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attend meetings prepared with objectives in min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458098036"/>
            <w:bookmarkStart w:id="151" w:name="__Fieldmark__75_1458098036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458098036"/>
            <w:bookmarkStart w:id="153" w:name="__Fieldmark__76_1458098036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458098036"/>
            <w:bookmarkStart w:id="155" w:name="__Fieldmark__77_1458098036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delity Checkpoints are added to pl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458098036"/>
            <w:bookmarkStart w:id="157" w:name="__Fieldmark__78_1458098036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458098036"/>
            <w:bookmarkStart w:id="159" w:name="__Fieldmark__79_1458098036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458098036"/>
            <w:bookmarkStart w:id="161" w:name="__Fieldmark__80_1458098036"/>
            <w:bookmarkEnd w:id="161"/>
            <w:r>
              <w:rPr/>
            </w:r>
            <w:r>
              <w:rPr/>
              <w:fldChar w:fldCharType="end"/>
            </w:r>
            <w:r>
              <w:rPr/>
              <w:t xml:space="preserve"> Needs Develop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0"/>
      <w:szCs w:val="0"/>
    </w:rPr>
  </w:style>
  <w:style w:type="character" w:styleId="CharChar1">
    <w:name w:val=" Char Char1"/>
    <w:basedOn w:val="DefaultParagraphFont"/>
    <w:qFormat/>
    <w:rPr>
      <w:rFonts w:cs="Calibri"/>
      <w:sz w:val="22"/>
      <w:szCs w:val="22"/>
    </w:rPr>
  </w:style>
  <w:style w:type="character" w:styleId="CharChar">
    <w:name w:val=" Char Char"/>
    <w:basedOn w:val="DefaultParagraphFont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7:08:00Z</dcterms:created>
  <dc:creator>jmaichin</dc:creator>
  <dc:description/>
  <cp:keywords/>
  <dc:language>en-US</dc:language>
  <cp:lastModifiedBy>User</cp:lastModifiedBy>
  <cp:lastPrinted>2010-04-22T13:02:00Z</cp:lastPrinted>
  <dcterms:modified xsi:type="dcterms:W3CDTF">2010-04-22T17:08:00Z</dcterms:modified>
  <cp:revision>2</cp:revision>
  <dc:subject/>
  <dc:title>Needs Assessment</dc:title>
</cp:coreProperties>
</file>